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 xml:space="preserve">04.10.2018 </w:t>
        <w:tab/>
        <w:tab/>
        <w:tab/>
        <w:tab/>
        <w:tab/>
        <w:tab/>
        <w:tab/>
        <w:tab/>
        <w:tab/>
        <w:tab/>
        <w:tab/>
        <w:t xml:space="preserve"> № 15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тверждении Порядка расходования и учета предоставленных из областного бюджета субсидий бюджету муниципального образования «Каменский городской округ» на выплату денежного поощрения лучшим муниципальным учреждениям культуры, находящимся на территории муниципального образования «Каменский городской округ»,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8 году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ями Правительства Свердловской области от 21.10.2013 г. № 1268-ПП «Об утверждении государственной программы Свердловской области «Развитие культуры в Свердловской области до 2024 года», от 04.07.2018 г. № 435-ПП «Об утверждении распределения субсидий между бюджетами муниципальных районов (городских округов) на выплату денежного поощрения лучшим муниципальным учреждениям культуры, находящимся на территориях сельских поселений Свердловской области, и лучшим работникам муниципальных учреждений культуры, находящихся на территориях сельских поселений Свердловской области, в 2018 году», руководствуясь Уставом Каменского городского округ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расходования и учета предоставленных из областного бюджета субсидий бюджету муниципального образования «Каменский городской округ» на выплату денежного поощрения лучшим муниципальным учреждениям культуры, находящимся на территории муниципального образования «Каменский городской округ», в 2018 году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ледующие направления расходования указанных субсид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звитие материально-технической базы муниципальных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ить Управление культуры, спорта и делам молодежи Администрации муниципального образования «Каменский городской округ» (В.А. Мельник) осуществлять функции главного администратора доходов местного бюджета, полученных из областного бюджета в форме субсидий на выплату денежного поощрения лучшим муниципальным учреждениям культуры, находящимся на территории муниципального образования «Каменский городской округ», за счет средств областного бюджет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управлению Администрации Каменского городского округа (Л.Г. Жукова) обеспечить финансирование расходов на выплату денежного поощрения лучшим муниципальным учреждениям культуры, находящимся на территории муниципального образования «Каменский городской округ», в пределах средств, предоставленных из областного бюджета бюджету муниципального образования «Каменский городской округ» в качестве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27:00Z</dcterms:created>
  <dc:creator>Света</dc:creator>
  <dc:description/>
  <cp:keywords/>
  <dc:language>en-US</dc:language>
  <cp:lastModifiedBy>Марина</cp:lastModifiedBy>
  <cp:lastPrinted>2017-11-22T12:11:00Z</cp:lastPrinted>
  <dcterms:modified xsi:type="dcterms:W3CDTF">2018-10-05T03:36:00Z</dcterms:modified>
  <cp:revision>28</cp:revision>
  <dc:subject/>
  <dc:title>ПРАВИТЕЛЬСТВО СВЕРДЛОВСКОЙ ОБЛАСТИ</dc:title>
</cp:coreProperties>
</file>